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640080</wp:posOffset>
            </wp:positionV>
            <wp:extent cx="640715" cy="1010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0109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79375</wp:posOffset>
                </wp:positionV>
                <wp:extent cx="2354580" cy="791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bčina HAJDIN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Zg. Hajdina 44/a, 2288 HAJD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sz w:val="22"/>
                                <w:szCs w:val="22"/>
                              </w:rPr>
                              <w:t>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2 788 30 30, fax 02 788 30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e-mail: uprava@hajdina.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4pt;height:62.3pt;mso-wrap-distance-left:9.05pt;mso-wrap-distance-right:9.05pt;mso-wrap-distance-top:0pt;mso-wrap-distance-bottom:0pt;margin-top:6.25pt;mso-position-vertical-relative:text;margin-left:138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Občina HAJDIN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Zg. Hajdina 44/a, 2288 HAJD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  <w:sz w:val="22"/>
                          <w:szCs w:val="22"/>
                        </w:rPr>
                        <w:t>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02 788 30 30, fax 02 788 30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e-mail: uprava@hajdina.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JAVNI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 sofinanciranje letovanja otrok v Občini Hajdina za leto 20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Ime in priimek otroka__________________________, rojen________________________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slov stalnega prebivališča_____________________________________________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Ime in priimek starša oz. zakonitega zastopnika___________________________________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naslov stalnega prebivališča ______________________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rganizator letovanja: (RK, Zveza prijateljev mladine…)_____________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dviden termin letovanja:_________________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>(podpis starša oz. zakonitega zastopnik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-358775</wp:posOffset>
                </wp:positionV>
                <wp:extent cx="734695" cy="2705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-28.25pt;width:57.8pt;height:2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325</wp:posOffset>
                </wp:positionH>
                <wp:positionV relativeFrom="paragraph">
                  <wp:posOffset>-358775</wp:posOffset>
                </wp:positionV>
                <wp:extent cx="99187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-28.25pt;width:78.05pt;height:2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</wp:posOffset>
                </wp:positionH>
                <wp:positionV relativeFrom="paragraph">
                  <wp:posOffset>-88265</wp:posOffset>
                </wp:positionV>
                <wp:extent cx="63119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5pt;margin-top:-6.95pt;width:49.6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-88265</wp:posOffset>
                </wp:positionV>
                <wp:extent cx="360680" cy="270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-6.95pt;width:28.35pt;height:2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46:00Z</dcterms:created>
  <dc:creator>Občina Hajdina</dc:creator>
  <dc:description/>
  <cp:keywords/>
  <dc:language>en-US</dc:language>
  <cp:lastModifiedBy>Marija Rozman</cp:lastModifiedBy>
  <cp:lastPrinted>2023-04-12T14:31:00Z</cp:lastPrinted>
  <dcterms:modified xsi:type="dcterms:W3CDTF">2025-05-05T07:46:00Z</dcterms:modified>
  <cp:revision>3</cp:revision>
  <dc:subject/>
  <dc:title/>
</cp:coreProperties>
</file>